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ADMINISTR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</w:t>
            </w:r>
            <w:r>
              <w:rPr>
                <w:bCs/>
                <w:sz w:val="20"/>
                <w:szCs w:val="20"/>
              </w:rPr>
              <w:t>GESTÃO DE  CUST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ADMINISTRAÇÃ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ELIANE VARGAS GARCIA DE OLIV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os da Contabilidade Gerencial, Estrutura das Demonstrações financeiras; Estudo dos Fundamentos da análise de Balanços, Avaliação do Desempenho Empresarial com Análise por meio dos Índices, Análise Vertical e Horizontal, Análise da Gestão de Caixa e do Lucro, Demonstrações Financeiras projetas e Caixa projetado e Fundamentos da Análise de Custo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s acadêmicos de Administração, conhecimentos gerais e analíticos dos demonstrativos financeiros, proporcionando ao administrador as informações para a tomada de decisões. Buscar-se-á despertar-lhes o raciocínio crítico quanto a forma de evidenciação das demonstrações. Proporcionar aos acadêmicos conhecimentos de demonstrações de vários tipos de atividades e análise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Amplitude (objetivo) da Análise de Balanço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Objetiv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 xml:space="preserve">1.2 – </w:t>
            </w:r>
            <w:r>
              <w:rPr>
                <w:sz w:val="20"/>
                <w:szCs w:val="20"/>
              </w:rPr>
              <w:t>Evolução Históric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 xml:space="preserve">1.3  - </w:t>
            </w:r>
            <w:r>
              <w:rPr>
                <w:sz w:val="20"/>
                <w:szCs w:val="20"/>
              </w:rPr>
              <w:t>Usos E Usuários Da Análise De Balanç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4 – Técnicas de Análise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 – Estrutura do Balanço Patrimonial de acordo com a Legislação Societár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 Conceit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Aspectos Fundamentais da Lei 11.638/200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Tomada de Decisões Através do Balanço Patrimonia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2  - Exemplo prát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 Estrutura das Demonstração do Resultado do Exercício através da Legislação Societári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1 - Conceit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2 – Estrutura da DR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3 - Exercíci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– Técnicas de Anális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1 – Conceito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– Análise Tradiciona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1 – Conceit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2 – Vertical e Horizontal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3 – Liquidez e Solvência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4 – Rentabilidade e Margem de Gir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5 – Análise para Investiment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– Índices de Prazos Médi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8,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8.2 – Prazo Médio de Renovação de Estoqu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8.3 – Prazo Médio de Recebimento de Vend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8.4 – Prazo Médio de pagamento de Compr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>
          <w:trHeight w:val="311" w:hRule="atLeast"/>
        </w:trPr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ULKE, R. e BERTO, D. J. Estrutura e Análise de Custos. São Paulo. Saraiva, 20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. de, e MARION, J. C. Curso de Contabilidade para não contadores: para áreas de Administração, Economia, Direito e Engenharia. São Paulo, 6ª ed, Atlas,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OVEZE, C. L.  Contabilidade Gerencial: um enfoque em sistema da informação contábil, São Paulo, 6ª ed., Atlas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UDÍCIBUS, S. Análise de Custos. São Paulo, Atlas, 1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. C. Análise Financeira de Balanços: Abordagem Básica e Gerencial, São Paulo, 6ª ed., Atlas, 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, S. A., WESTERFIELD, R. W. e JAFFE, J. F. Administração Financeira, São Paulo, 2ª ed. 7ª tiragem, Atlas, 200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2 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______________________                    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41:00Z</dcterms:created>
  <dc:creator>FIU</dc:creator>
  <dc:description/>
  <cp:keywords/>
  <dc:language>en-US</dc:language>
  <cp:lastModifiedBy>FIU</cp:lastModifiedBy>
  <cp:lastPrinted>2004-07-14T16:25:00Z</cp:lastPrinted>
  <dcterms:modified xsi:type="dcterms:W3CDTF">2012-09-21T19:24:00Z</dcterms:modified>
  <cp:revision>6</cp:revision>
  <dc:subject/>
  <dc:title>      Faculdades Integradas "Urubupungá"</dc:title>
</cp:coreProperties>
</file>